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Внесены изменения в Федеральный закон «Об акционерных обществах»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6.04.2022 № 114-ФЗ внесены изменения в Федеральный закон «Об акционерных обществах» и отдельные законодательные акты Российской Федерац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направлен на изменение требований, касающихся проведения аудиторских проверок в хозяйственных обществах. Устанавливается, что в отношении определённых хозяйственных обществ проведение аудиторских проверок не является обязательны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также предусматриваются дополнительные меры по поддержке финансовой системы Российской Федераци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Так, законом предусмотрено, что на основании отдельных решений Правительства Российской Федерации государство вправе приобретать за счёт средств Фонда национального благосостояния привилегированные акции кредитных организац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гласно положениям закона не допускаются размещение и (или) организация обращения за пределами Российской Федерации акций российских эмитентов посредством размещения в соответствии с иностранным правом ценных бумаг иностранных эмитентов, удостоверяющих права в отношении акций российских эмитентов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54:00Z</dcterms:created>
  <dc:creator>Customer</dc:creator>
  <dc:description/>
  <dc:language>en-US</dc:language>
  <cp:lastModifiedBy>dacuk.o.v</cp:lastModifiedBy>
  <cp:lastPrinted>2020-04-22T15:11:00Z</cp:lastPrinted>
  <dcterms:modified xsi:type="dcterms:W3CDTF">2022-06-29T13:54:00Z</dcterms:modified>
  <cp:revision>2</cp:revision>
  <dc:subject/>
  <dc:title>и</dc:title>
</cp:coreProperties>
</file>